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A D.2 – REFERENTI FUNZIONI DI SUPPORT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243"/>
        <w:gridCol w:w="2528"/>
        <w:gridCol w:w="236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FUNZIO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COGNOME NOM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INDIRIZZ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RECAPITI TELEFONICI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ttività tecnico-scientifica e pianificazio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ONDI arch. FRANCESC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Noc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assolnovo (PV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90 (uff.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1 928734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9280396 (cell.)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Sanità e Assistenza Sociale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ALLERA ORNELL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z. Terzo, 3/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 (PV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90 (uff.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355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3960618 /cell.)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ervizi essenziali e Attività scolastic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ALLERA ORNELL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z. Terzo, 3/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 (PV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90 (uff.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355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3960618 /cell.)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ensimento dei dann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ONDI arch. FRANCESC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Noc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assolnovo (PV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90 (uff.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1 928734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9280396 (cell.)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trutture operative locali e Viabilità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NGUSCIO ROBERT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.zza Gramsc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 (PV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2171261(cell.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7041560 (cell.)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Telecomunicazio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PADINI ANTONI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z. Savasini, 1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Mezzana Bigli (PV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2 996872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3 4854409 (cell.)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ssistenza alla popola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GUANO MASSIM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XXV Aprile, 7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 (PV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6899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8710790 (cell.)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8:56:00Z</dcterms:created>
  <dc:creator>fuggini clemente</dc:creator>
  <dc:description/>
  <dc:language>en-US</dc:language>
  <cp:lastModifiedBy>Fuggini Vittorio</cp:lastModifiedBy>
  <cp:lastPrinted>2004-01-23T14:21:00Z</cp:lastPrinted>
  <dcterms:modified xsi:type="dcterms:W3CDTF">2004-07-22T15:47:00Z</dcterms:modified>
  <cp:revision>9</cp:revision>
  <dc:subject/>
  <dc:title>sannazzaro de’ burgondi , lì 20</dc:title>
</cp:coreProperties>
</file>